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214820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1350966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JUN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62/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MARIO ROQUE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ERE, NO CALENDÁRIO TURÍSTICO OFICIAL DO ESTADO DO PARANÁ, O DIA DE PARANAGUÁ EM CURITIBA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142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PAVIN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NSTITUI O “DIA ESTADUAL DA CAPOEIRA E OFÍCIO DOS MESTRES”, A SER COMEMORADO ANUALMENTE NO DIA 20 DE SETEMBRO DE CADA AN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 xml:space="preserve">3ª DISCUSSÃO DO </w:t>
      </w:r>
      <w:r>
        <w:rPr>
          <w:b/>
          <w:sz w:val="32"/>
          <w:szCs w:val="32"/>
        </w:rPr>
        <w:t xml:space="preserve">PROJETO DE LEI </w:t>
      </w:r>
      <w:r>
        <w:rPr>
          <w:b/>
          <w:color w:val="000000"/>
          <w:sz w:val="32"/>
          <w:szCs w:val="32"/>
        </w:rPr>
        <w:t>Nº294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DOUGLAS FABRÍCIO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A ASSOCIAÇÃO DOS ARTESÃOS DE NOVA CANTU – CANTUART, COM SEDE NO MUNICÍPIO DE NOVA CANTU E FORO NO MUNICÍPIO DE CAMPINA DA LAGO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4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PAVI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CLUI NO CALENDÁRIO OFICIAL DO ESTADO DO PARANÁ O DIA DO HIP HOP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56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ARTAGÃO DE MATTOS LEÃO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IGO 2º DA LEI Nº16.332 DE 18 DE DEZEMBRO DE 2009, QUE EFETUOU A DOAÇÃO DE IMÓVEL AO MUNICÍPIO DE UNIFLOR, PR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 FAVORÁVEIS DA C.C.J. E C.O.P.T.C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078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ARTAGÃO DE MATTOS LEÃO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ESTADUALIZAÇÃO DA ESTRADA MUNICIPAL ENTRE CAMPO BONITO E A CIDADE DE BRAGANEY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24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RMAS GERAIS PARA A EXECUÇÃO DE ATIVIDADES CONCERNENTES À PREVENÇÃO E COMBATE A INCÊNDIO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06T20:39:00Z</dcterms:modified>
  <cp:revision>54</cp:revision>
  <dc:subject/>
  <dc:title/>
</cp:coreProperties>
</file>